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6877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KLASA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024-01/25-01/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URBROJ: 2140-25-01-25-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etrovsko, 17. veljače 202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 temelju članka 87. Poslovnika Općinskog vijeća Općine Petrovsko («Službeni glasnik Krapinsko-zagorske županije» broj 21/21. ) s a z i v a m  22. sjednicu Općinskog vijeća Općine Petrovsko,  za da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r-HR"/>
        </w:rPr>
        <w:t>27. veljače ( četvrtak ) 2025. godine u 20,00 s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>Sjednica će se održati u prostoriji Općine Petrovs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 N E V N I    R E D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80"/>
        <w:ind w:left="641" w:hanging="35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Usvajanje skraćenog zapisnika sa 21. sjednice Općinskog vijeća Općine Petrovsko održane 17. prosinca 2024. godin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bookmarkStart w:id="0" w:name="_Hlk135293164"/>
      <w:bookmarkEnd w:id="0"/>
      <w:r>
        <w:rPr>
          <w:rFonts w:cs="Times New Roman" w:ascii="Times New Roman" w:hAnsi="Times New Roman"/>
          <w:b/>
          <w:sz w:val="24"/>
          <w:szCs w:val="24"/>
          <w:lang w:val="hr-HR"/>
        </w:rPr>
        <w:t>Donošenje Godišnjeg izvještaja o izvršenju Proračuna Općine Petrovsko za razdoblje od 01. 01. 2024. do 31. 12. 2024. godine, s pratećim programima</w:t>
      </w:r>
    </w:p>
    <w:p>
      <w:pPr>
        <w:pStyle w:val="Normal"/>
        <w:overflowPunct w:val="true"/>
        <w:autoSpaceDE w:val="true"/>
        <w:ind w:left="644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) Obrazloženje uz Godišnji izvještaj o izvršenju proračuna (Bilješke)</w:t>
      </w:r>
    </w:p>
    <w:p>
      <w:pPr>
        <w:pStyle w:val="Normal"/>
        <w:overflowPunct w:val="true"/>
        <w:autoSpaceDE w:val="true"/>
        <w:spacing w:before="0" w:after="80"/>
        <w:ind w:left="64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b) Prihvaćanje izvješća o korištenju proračunske pričuve za razdoblje od 01. 01.  do 31. 12. 2024. godin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80"/>
        <w:ind w:left="641" w:hanging="35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1" w:name="_Hlk135293164"/>
      <w:bookmarkStart w:id="2" w:name="_Hlk13529356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lang w:val="hr-HR"/>
        </w:rPr>
        <w:t>Prihvaćanje Izvješća o izvršenju Programa gradnje komunalne infrastrukture na području Općine Petrovsko za 2024. godinu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80"/>
        <w:ind w:left="641" w:hanging="35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3" w:name="_Hlk135293560"/>
      <w:bookmarkStart w:id="4" w:name="_Hlk166144978"/>
      <w:bookmarkEnd w:id="3"/>
      <w:bookmarkEnd w:id="4"/>
      <w:r>
        <w:rPr>
          <w:rFonts w:cs="Times New Roman" w:ascii="Times New Roman" w:hAnsi="Times New Roman"/>
          <w:b/>
          <w:sz w:val="24"/>
          <w:szCs w:val="24"/>
          <w:lang w:val="hr-HR"/>
        </w:rPr>
        <w:t>Prihvaćanje Izvješća o izvršenju Programa održavanja komunalne infrastrukture na području općine Petrovsko za 2024. godin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onošenje Odluke o raspodjeli rezultata poslovanja Općine Petrovsko prema stanju na dan 31. prosinca 2024. godin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onošenje Odluke o dugoročnom zaduživanj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lugodišnji izvještaj o radu općinskog načelnika za razdoblje srpanj-prosinac 2024. godin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Donošenje Odluke o lokalnim porezima Općine Petrovsk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r-HR"/>
        </w:rPr>
        <w:t>Zaključak o primanju n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znanje informacije Policijske uprave Krapinsko-zagorske o općem stanju sigurnosti na području općine Petrovsko u 2024. godin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80"/>
        <w:ind w:left="641" w:hanging="357"/>
        <w:jc w:val="both"/>
        <w:textAlignment w:val="auto"/>
        <w:rPr/>
      </w:pPr>
      <w:bookmarkStart w:id="5" w:name="_Hlk166144978"/>
      <w:bookmarkEnd w:id="5"/>
      <w:r>
        <w:rPr>
          <w:rFonts w:cs="Times New Roman" w:ascii="Times New Roman" w:hAnsi="Times New Roman"/>
          <w:b/>
          <w:sz w:val="24"/>
          <w:szCs w:val="24"/>
          <w:lang w:val="hr-HR"/>
        </w:rPr>
        <w:t>Prihvaćanje Izvješća o stanju zaštite od požara i provedbe Godišnjeg provedbenog plana unapređenja zaštite od požara na području Općine Petrovsko za 2024. godinu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8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onošenje Godišnjeg provedbenog plana unapređenja zaštite od požara za područje općine Petrovsko za 2025. godinu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8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hvaćanje Izvješća o izvršenju Plana djelovanja u području prirodnih nepogoda Općine Petrovsko za 2024. godinu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bookmarkStart w:id="6" w:name="_Hlk135293772"/>
      <w:r>
        <w:rPr>
          <w:rFonts w:cs="Times New Roman" w:ascii="Times New Roman" w:hAnsi="Times New Roman"/>
          <w:b/>
          <w:sz w:val="24"/>
          <w:szCs w:val="24"/>
          <w:lang w:val="hr-HR"/>
        </w:rPr>
        <w:t>Pitanja i prijedlozi</w:t>
      </w:r>
      <w:bookmarkEnd w:id="6"/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ind w:left="644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isustvo sjednici je obavezno, a opravdanu spriječenost molim javiti na vrijeme na broj telefona: 049/348-195 ili 049/348-196.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REDSJEDNIK OPĆINSKOG VIJEĆ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 xml:space="preserve">        OPĆINE PETROVSKO</w:t>
      </w:r>
    </w:p>
    <w:p>
      <w:pPr>
        <w:pStyle w:val="Normal"/>
        <w:ind w:left="4248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Željko Vučilovski, </w:t>
      </w:r>
      <w:bookmarkStart w:id="7" w:name="_Hlk484596804"/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bacc. ing.tehn.inf.</w:t>
      </w:r>
      <w:bookmarkEnd w:id="7"/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2"/>
          <w:szCs w:val="22"/>
          <w:lang w:val="hr-HR"/>
        </w:rPr>
      </w:pPr>
      <w:r>
        <w:rPr>
          <w:rFonts w:eastAsia="Arial"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DOSTAVIT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Članovima Općinskog vijeća, svima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Stjepan Krklec, općinski načelni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pćine Petrovsko, ovdje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lang w:val="hr-HR"/>
        </w:rPr>
        <w:t>A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rhiva, ovdje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.-</w:t>
      </w: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  <w:lang w:val="en-US" w:eastAsia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088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8:27:00Z</dcterms:created>
  <dc:creator>Opcina</dc:creator>
  <dc:description/>
  <cp:keywords/>
  <dc:language>en-US</dc:language>
  <cp:lastModifiedBy>Korisnik</cp:lastModifiedBy>
  <cp:lastPrinted>2025-02-10T08:47:00Z</cp:lastPrinted>
  <dcterms:modified xsi:type="dcterms:W3CDTF">2025-02-20T08:16:00Z</dcterms:modified>
  <cp:revision>98</cp:revision>
  <dc:subject/>
  <dc:title/>
</cp:coreProperties>
</file>